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u w:val="single"/>
          <w:lang w:val="es-ES"/>
        </w:rPr>
        <w:t>HEMATOLOGIA</w:t>
      </w:r>
      <w:r>
        <w:rPr>
          <w:sz w:val="24"/>
          <w:szCs w:val="24"/>
          <w:lang w:val="es-ES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178"/>
        <w:gridCol w:w="2979"/>
        <w:gridCol w:w="1009"/>
        <w:gridCol w:w="1104"/>
        <w:gridCol w:w="80"/>
        <w:gridCol w:w="256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Resultado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Unidades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Val. Ref.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HEMATIMETRIA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Eritròcit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.7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6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4.1 - 5.2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Hemoglobina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1.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g/d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2 - 16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Hematòcrit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34 - 45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VCM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86.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f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77 - 94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HCM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pg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27 - 32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HCM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g/d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32 - 37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laquete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4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50 - 450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laquetes comentari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S'observen bastants macroplaquetes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Leucòcit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  </w:t>
            </w:r>
            <w:r>
              <w:rPr>
                <w:sz w:val="24"/>
                <w:szCs w:val="24"/>
                <w:lang w:val="es-ES"/>
              </w:rPr>
              <w:t xml:space="preserve">5.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4.5 - 13.5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FÒRMULA LEUCOCITÀRIA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Neutròfil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Neutròfils (abs)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.8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.8 - 7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Bande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Bandes (abs)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.6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1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Eosinòfil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Eosinòfils (abs)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0.0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0.6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Basòfil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Basòfils (abs)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0.0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0.2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Limfòcit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Limfòcits (abs)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.3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.5 - 6.5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Monòcits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Monòcits (abs) 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0.2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10^3/µL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0.8 ]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spacing w:before="100" w:after="100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  <w:u w:val="single"/>
          <w:lang w:val="es-ES"/>
        </w:rPr>
        <w:t>BIOQUÍMICA</w:t>
      </w:r>
      <w:r>
        <w:rPr>
          <w:sz w:val="24"/>
          <w:szCs w:val="24"/>
          <w:lang w:val="es-ES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199"/>
        <w:gridCol w:w="1228"/>
        <w:gridCol w:w="1267"/>
        <w:gridCol w:w="1628"/>
        <w:gridCol w:w="101"/>
      </w:tblGrid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Resultad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Unidades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sz w:val="24"/>
                <w:szCs w:val="24"/>
                <w:lang w:val="es-ES"/>
              </w:rPr>
              <w:t>Val. Ref.</w:t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GASOMETRIA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H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7.456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7.35 - 7.45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CO2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6.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mHg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32 - 45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O2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4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mHg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83 - 108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HCO3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5.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mol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8 - 23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EB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.9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-2 - 3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sO2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82.3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95 - 98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Fi O2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%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BIOQUÍMICA GENERAL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Glucosa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1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70 - 109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Urea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32.8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0.7 - 38.5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reatinina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0.53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.4 - 1.2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Bilirrubina total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  </w:t>
            </w:r>
            <w:r>
              <w:rPr>
                <w:sz w:val="24"/>
                <w:szCs w:val="24"/>
                <w:lang w:val="es-ES"/>
              </w:rPr>
              <w:t xml:space="preserve">1.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.2 - 1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roteïnes totals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  </w:t>
            </w:r>
            <w:r>
              <w:rPr>
                <w:sz w:val="24"/>
                <w:szCs w:val="24"/>
                <w:lang w:val="es-ES"/>
              </w:rPr>
              <w:t xml:space="preserve">6.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6 - 8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alci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  </w:t>
            </w:r>
            <w:r>
              <w:rPr>
                <w:sz w:val="24"/>
                <w:szCs w:val="24"/>
                <w:lang w:val="es-ES"/>
              </w:rPr>
              <w:t xml:space="preserve">8.7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8.8 - 10.8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alci iònic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4.4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4.48 - 5.28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Sodi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34.7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Eq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135 - 145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Potasi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  </w:t>
            </w:r>
            <w:r>
              <w:rPr>
                <w:sz w:val="24"/>
                <w:szCs w:val="24"/>
                <w:lang w:val="es-ES"/>
              </w:rPr>
              <w:t xml:space="preserve">4.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Eq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3.5 - 5.1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lor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10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Eq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98 - 111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Osmolaritat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8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Osm/Kg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275 - 295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GOT/AST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9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UI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38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GPT/ALT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66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UI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41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K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28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UI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190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PROTEÏNES ESPECÍFIQUES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CRP (Proteïna C reactiva)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67.6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0 - 6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METABOLITS I VIT.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Lactat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 xml:space="preserve">23.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mg/dL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 </w:t>
            </w:r>
            <w:r>
              <w:rPr>
                <w:sz w:val="24"/>
                <w:szCs w:val="24"/>
                <w:lang w:val="es-ES"/>
              </w:rPr>
              <w:t>[ 4.5 - 14.4 ]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54:00Z</dcterms:created>
  <dc:creator>pediatria</dc:creator>
  <dc:description/>
  <cp:keywords/>
  <dc:language>en-US</dc:language>
  <cp:lastModifiedBy>pediatria</cp:lastModifiedBy>
  <dcterms:modified xsi:type="dcterms:W3CDTF">2006-08-24T11:54:00Z</dcterms:modified>
  <cp:revision>2</cp:revision>
  <dc:subject/>
  <dc:title>HEMATOLOGIA </dc:title>
</cp:coreProperties>
</file>